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le frigo refroidit. 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 premier réfrigérateur domestique a été conçu en 1879. La marque Frigidaire fait son apparition en 1919. Mais la véritable fabrication industrielle commence en 1931 avec Electrolux, à Stockholm, et Servel, aux Etats-Unis. Ce n'est qu'en 1939 qu'on a mis au point des appareils à deux compartiments permettant de garder, à plus basse température, les aliments congelés. Aujourd'hui en France, 98 % des foyers sont équipés de réfrigérateurs et 40 % de congélateurs. La durée moyenne de vie de ces appareils est d'environ 13 an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17360" cy="661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36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24:00Z</dcterms:created>
  <dc:creator/>
  <dc:description/>
  <dc:language>en-US</dc:language>
  <cp:lastModifiedBy>GOORDEN</cp:lastModifiedBy>
  <dcterms:modified xsi:type="dcterms:W3CDTF">2002-11-14T13:40:00Z</dcterms:modified>
  <cp:revision>4</cp:revision>
  <dc:subject/>
  <dc:title/>
</cp:coreProperties>
</file>