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mment le froid garde le frais.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Les surgelés destinés à la consommation directe pèsent, chaque année, 403.221 tonnes, soit près de la moitié de la production française. Les plus gros consommateurs sont américains : 50,8 kilos par an, (contre 28,1 en France). Ce qui n'empêche pas les ménages français d'être plutôt bien équipés en congélateurs (45 %). La durée de conservation des denrées alimentaires congelées à -18°C peut varier de 9 à 30 mois et leur décongélation doit s'effectuer à basse température. Une décongélation rapide à température ambiante risque d'exposer les consommateurs à des troubles digestif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497320" cy="611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320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15:00Z</dcterms:created>
  <dc:creator/>
  <dc:description/>
  <dc:language>en-US</dc:language>
  <cp:lastModifiedBy>GOORDEN</cp:lastModifiedBy>
  <dcterms:modified xsi:type="dcterms:W3CDTF">2002-11-14T09:08:00Z</dcterms:modified>
  <cp:revision>4</cp:revision>
  <dc:subject/>
  <dc:title/>
</cp:coreProperties>
</file>